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30552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546917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